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1700"/>
        <w:gridCol w:w="333"/>
      </w:tblGrid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001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fkey1</w:t>
            </w:r>
          </w:p>
        </w:tc>
        <w:tc>
          <w:tcPr>
            <w:tcW w:w="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0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RUN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0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FLUS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0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NEGA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0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Z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0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BPOF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0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fkey6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00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BE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00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rtnotav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00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ALLOWINT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01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NTERCOD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0C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eyErrf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10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NNCTR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1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O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1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C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11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B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11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R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13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IMER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13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IMER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1F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llkey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2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rgtype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2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rgval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28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rvModeMAS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3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sunf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3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egunf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3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flo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3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fres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7B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rvcKbdA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88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gnorAlmMAS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A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trptd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B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nstunit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C0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ermsendms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C0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ermrecvms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C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ermpktms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C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rtpar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C7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nKeyDown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C8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nKeyStable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D5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lus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D7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LUS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D7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LUSHKEY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D8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lushAtt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0E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llowInt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11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ableInt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15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INRT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16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INRT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2E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TimCh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30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Time+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31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rvc_timer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7A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kebee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8E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ksp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AD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CKB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B8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O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BB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Of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C3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0-&gt;Row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C5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0-&gt;Sft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F6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CD1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FA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EARLC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FB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Warmstar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8F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RL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91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BIN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93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97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C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9B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CHA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9E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ARR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A2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CST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A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HST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A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HX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A7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LIS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AD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EX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B1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GR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B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LI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B8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EXT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D9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CO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DC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COD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E4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IDN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E6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E9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R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01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KIP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12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M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14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EPT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18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1A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1D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22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2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24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25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26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29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2C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2E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3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39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44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KEARR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56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RSIZ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57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#A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57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#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5A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MLIMIT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66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POverWrR0L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67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POverWrAL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6F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#T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71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ATEL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99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UL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A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RU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A8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AC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AL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AD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AF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B2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B4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N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B7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B9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U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C6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CA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0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CC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0&lt;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CE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l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D1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D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lt;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D8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DB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DE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DE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E0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E2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2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E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2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E6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2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E8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2/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EB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AN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EC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EF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/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F1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2#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F2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tDiv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F5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P2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F8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FA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IDN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FE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ZER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FF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3FF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W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0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0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HRE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1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U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2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V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2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is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2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2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dn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2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I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3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V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3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IGH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3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c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4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I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4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5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5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5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LEV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6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WELV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7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HIRTE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7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X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7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URTE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8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FTE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8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AL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8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IXTE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9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9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AL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9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VENTE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A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IGHTE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A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INETE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B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WENT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C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WENTYO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C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WENTYTW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D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WENTYTHRE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D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WENTYFOU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E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WENTYFIV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F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ALSY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F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WENTYSI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0F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WENTYSEV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WENTYEIGH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1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WENTYNI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1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ALEX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1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HIRT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HIRTYO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2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HIRTYTW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3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HIRTYTHRE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4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HIRTYFOU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4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HIRTYFIV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5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HIRTYSI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6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HIRTYSEV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6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HIRTYEIGH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7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HIRTYNI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7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RT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7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URT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8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RTYO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9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RTYTW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9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RTYTHRE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A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urnOf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1E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EEPSLEE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26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howInvR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29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eepSlee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70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ECK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71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TOUC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7C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PKEY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8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P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92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itesl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99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eyInBuff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A0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PRO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A4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D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CE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RROR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D0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RRORST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D3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RRORCL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D3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NULL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D6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THEMES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D8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JstGETTHEMS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E5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RRSE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EA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BOR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EB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RRTR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ED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RRJ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4FB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MEM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02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rrj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0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TTNFLG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06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TTNFLGCL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08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RC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0E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R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14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PTR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15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DRC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16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DR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18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&amp;HX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19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&amp;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21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&amp;C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25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&gt;H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2E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&gt;T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2F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&gt;TC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44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::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45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{}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46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B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4A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NERC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54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GARBAG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56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ULL$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5D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ULLHX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5D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ULL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5E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ULL{}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5F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ULL::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61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ENHX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62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LEN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63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EN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67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ENC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6B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THELC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73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UB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81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UBHX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82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UBC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9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SIZ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9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CR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96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hxs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97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CRC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9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CR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9C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gt;HX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A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XS&gt;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A5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&gt;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A7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gt;CH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AB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ANGETYP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B1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&gt;I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B7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KE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B7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KE$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BE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D&gt;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C2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&gt;C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D2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&gt;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DB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%&gt;%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E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&gt;TA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F2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D&gt;TA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F4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ARBAG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5F6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E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13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ARBAGECO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52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2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53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5A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PMEM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64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P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65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TEMP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6B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OVE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70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OVEDOW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79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AVPT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7D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PT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8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O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9F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DJME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AD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REATETE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B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TEMNOTREF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E8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E9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EE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F6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REV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F8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V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F9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&gt;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FB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FD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L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0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01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0C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PI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0F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P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12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SKI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12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_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14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KI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1A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EG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1A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GA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1C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TI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1E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PEA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1E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WHIL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22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DEX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24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STOP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25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JINDEX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27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DEXST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29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STOPST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33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3A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+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3C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ZERO_D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3C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NE_D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3D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+_ONE_D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3F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49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BN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4D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N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5A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5E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7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SRR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94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@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97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D1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O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D2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E5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gt;ROMPT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E9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MPTR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82E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AM-WORDNAM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83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ASTRAM-WOR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837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REVRAM-WOR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85D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PLAC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869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REA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8C2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RG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8D0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NTEXT!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8D5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NTEXT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8D6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sPtr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8D9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OMEDI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8D9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SCONTEX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B7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MPCONFCR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A00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LBCR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AAB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RTSTATU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BBE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rueTru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BC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aile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BC6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!*tri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BCC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!*trian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BD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8cktri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BD6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8tri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BF7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Cover4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C14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storeir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CA6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TTNch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CBF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CC0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A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CC3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DAY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CFD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ate&gt;d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D06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D&gt;t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D3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IMEST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D4A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AY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D5E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SRW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D5F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SLW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D6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SRW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D61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SLW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D62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CHX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D6D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LOA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D7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ay&gt;Da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D8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BPOF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D92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PDATE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DB3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YMD&gt;Tick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DB5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wuti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DB9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XDC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E06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16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E08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8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E09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8-1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E0A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P16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E0D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P8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E0F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ws8-1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E12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BUFF_X_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EB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KTICK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EB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sTim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21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IT&gt;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33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&gt;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3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U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37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CONV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3E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retemp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41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empConv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58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=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59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#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5A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&lt;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5C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&gt;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5D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&lt;=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5E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&gt;=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5F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AB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61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CH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62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S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66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CO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67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TA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68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2P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6A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77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79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UM*    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82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/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8F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XRO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9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UMSQ   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92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UMSQRT 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94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S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A6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_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A8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_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AC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_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B6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MA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B8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M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BA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C3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%C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CC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%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CE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SIG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CF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I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D0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F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D2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FLO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D3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CEI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D8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TR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FE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&gt;NCQ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004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&gt;nb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006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br&gt;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0B5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0B6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/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0B7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^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0B7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0B8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mEN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0E6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f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0E8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f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0F8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rrjmp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01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CIRC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32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AlphaAn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33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AlphaAn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34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RightAn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3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RightAn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36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LeftAn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36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LeftAn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53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PrgmEntr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58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KEGR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5B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kegr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65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w-&gt;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67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ROB!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92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UBGR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A6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ROB!ZER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CF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&gt;BIGGR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D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&gt;GR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D8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5x7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1F8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&gt;gr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00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IGHT$3x6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15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ENTER$3x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2F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VGR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3C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GDISP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3E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GDISPROW4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3F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GDISPROW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4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GDISPROW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41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GDISPROW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42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45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@0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45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ROW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46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@09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46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ROW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47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@17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47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ROW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48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@2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48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ROW4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49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ROW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4A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ROW6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4B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ROW7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63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ARDBUF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64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ARDBUFF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65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BUF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66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BUF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6D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LANK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70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STATUS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7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ROW1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74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ROW2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77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ERCE$2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7A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P$N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8B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GROBDIS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B8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lashMs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DD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EIGHTENGR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F9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ROB&gt;GDIS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306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ILLGDIS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30A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CLAIMDIS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313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GDIS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314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ADIS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34A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EARVDIS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37B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WINDOWCORN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37D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rn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380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IXOFF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38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IXON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383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IXOF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384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IXO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398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IXON?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399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IXON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3D8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URSOR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3DB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URSOR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408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&gt;ST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40A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DIS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40F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CH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413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STR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415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BEE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41B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bee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41E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RRBEE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448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hal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4C1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stDIS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4EA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0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%EX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02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#EX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04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$EX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18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sstF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1A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olvMenuIn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2F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Lis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3F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VarsUti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53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eepUn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68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LGeq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71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STO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72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RCL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7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UATIO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78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RUNC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83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VALCRUNC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92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1NoBlam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94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RUNCHNoB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97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stkdecomp$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9E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kdecomp$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A0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DITDECOMP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A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d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A6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stfmt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A8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avefmt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5B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ECOMP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613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ULL$TE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62A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%&gt;$,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62B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%&gt;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667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hrink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66E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FI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66E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SC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66F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EN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67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ST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67B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PRADIX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67D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:&gt;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67E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gt;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69A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DROPFAL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795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!DcompWidt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30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SysOb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48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ATHDI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4E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REATEDI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5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STO_HER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5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EQSTOI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53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AFE@_HER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54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PURGE_HER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59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EQPGDI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62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astNonNu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63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revNonNu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6E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TVARS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77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VAR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84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0LASTOWDOB!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87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ND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88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R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89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OR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A1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0NOLASTW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A1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A5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A6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3NOLASTW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A8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A8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2NOLASTW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AA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AB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1NOLASTW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B6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B7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5NOLASTW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B9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4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B9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4NOLASTW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C3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C4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NNOLASTW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CA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SIZE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CB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TYPE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CD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ABSCOERC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CE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ERC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DB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COERC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EB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MPEV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EC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1&amp;Dispatc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ED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2&amp;Dispatc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EF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3&amp;Dispatc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F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4&amp;Dispatc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F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5&amp;Dispatc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F2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valNo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F9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&amp;DISPATCH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FB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&amp;DISPATCH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91B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*OV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94F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ERCE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950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COERCE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A16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PDI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A26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VARSIZ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A2D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HARDROM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A3F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IF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A73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Wait/Get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A7C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wa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AB6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AD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ADE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63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CLSYS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67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STO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9B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SIZ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B9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EQTYP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C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1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C1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1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C3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1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C5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14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C6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2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C8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1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CA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2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CC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2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CE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2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D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24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D2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2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D3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16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D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17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D7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26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D8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27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F7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OBJ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D0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EQ&gt;ARRA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D0D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RD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D18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CO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D5D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PUT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DAB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+R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DC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LIS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E66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FUNCTIO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E6A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POLA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E6C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PARAMETRI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EBB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&lt;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EC5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&gt;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F05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SYMBTYP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F6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FCNAPPL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0B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EQSHOWL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0B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EQRC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0B9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ISTRC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0CA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ICTRC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0F8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EQPURGEPIC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0FA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ME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0FF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EQORD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13D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FRE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166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DROPTRU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1B5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EQIOBACK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1C6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EQSETLI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25F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SER$&gt;TA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261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&gt;TA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361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&lt;&l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376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0ATTNABOR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38A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alpar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3EE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NE{}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4C0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is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512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elim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520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Rapnd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522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aDGNT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534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ultri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544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-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545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matchto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55F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eed'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5CE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PTRTRU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616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NextTok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6A2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OKINAL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6FA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PTRFAL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72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LIST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72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SECO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726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ROMP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829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etatai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855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-UNR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856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=case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9E4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A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9FD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P1%SPLIT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9FD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P1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0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P2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18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23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%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2B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2C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2D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2F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30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4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31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33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6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34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7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35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8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38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-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39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-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3B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-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3C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-4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3D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-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3E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-6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4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-7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41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-8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42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-9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44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P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47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MAX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48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-MAX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49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MIN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4B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-MIN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4C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4E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4F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51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52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4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54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56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.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57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.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59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1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5B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&gt;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5C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&gt;%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5D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DE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5F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RA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6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GRA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62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D&gt;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62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I/18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65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R&gt;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67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&gt;HM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68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HMS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6A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HMS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6C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HMS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6D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MA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6F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MA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70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M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73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0&l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75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0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76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0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78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0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79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0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7B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0&lt;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7C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0&lt;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7E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0&gt;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7F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0&gt;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80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0&lt;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81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&l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87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&l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87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88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89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&gt;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8A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&gt;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8A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&lt;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8B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&lt;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8C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8C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&lt;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8D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SG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8F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AB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9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AB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9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CH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92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CH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93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MANTISS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94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94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95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&gt;%%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97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9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99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9B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9C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O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9E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/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9F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/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A0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A3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C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A5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^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A7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^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A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NRO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A9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1/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A9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&gt;%%1/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AA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1/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AE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SQR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AF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&gt;%%SQR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B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SQR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B1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EX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B2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EX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B4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EXPM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B5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L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B6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L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B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LO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B9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LNP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BA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LNP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BB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ALO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BD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MO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BE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S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C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S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C1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SINDE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C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CO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C5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CO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C6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COSDE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C7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COSRA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C9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TA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CA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TANRA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CC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AS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CD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ASINRA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CF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ACO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D0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ACOSRA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D2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ATA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D3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ANGL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D4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ANGL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D5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&gt;%%ANGL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D6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ANGLEDE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D7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ANGLERA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D9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SIN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DA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SIN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DC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COS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DD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COS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DE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TAN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E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ASIN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E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ACOS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E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ATAN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E3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EXPONEN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E4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NFAC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E6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COM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E7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PER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F2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H&gt;HM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F4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F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F6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I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F7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CEI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F8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FLO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F9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FLO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F9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IN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AFC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RA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0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RANDOMIZ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07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RANDOMIZ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0C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FAC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1F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7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2D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1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3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6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3D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.4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45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%&gt;%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47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%%&gt;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48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REC&gt;%PO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49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R&gt;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4B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POL&gt;%RE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4C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P&gt;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4F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SPH&gt;%RE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52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NDX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53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RCX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67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MOD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77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H&gt;HM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78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/X1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7A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SUB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7B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ADD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7C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ADD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91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ULT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97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V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BB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V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BE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FR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C4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PLIT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CA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PLTA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D7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ST1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E5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E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E6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AB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E6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AB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E7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CD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E8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CD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E9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XAB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EA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XAB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EB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CAB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EC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CAB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EC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CCD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ED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CCD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EE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CSB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EE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NDC[B]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FE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AB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BFF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AB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C03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CD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C04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AB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D39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XRETR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D3A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AMPKN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D3C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AMRETR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D3F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AMLNAM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D44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LamKPSt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D46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AMKMOD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D49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AMKR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D56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D58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NDE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D5E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ND_PACKE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D73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DispRow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D7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DispStatus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D9A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ServMod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D9B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ServMod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0A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NDNA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0C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NDERR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0F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NDPK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10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UILDKPACKE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31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#F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6B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itIOEnv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6E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NDLIS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7E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NAM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87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FINIS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8D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PK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99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dIOPA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9C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oIOPA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A4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IOPA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A6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s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AE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ERMOP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B3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OPENI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B6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penI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C1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IP&gt;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C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OCheck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C3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IOPAR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C8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BAU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CC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PARIT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D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TRANSI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DA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KERR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DE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BUFL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E1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SBR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E9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SRECV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EC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ndSet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EFD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RPACKETFAI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F21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AMKM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F38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crLAMPKN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F39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KermPkt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F93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alseFal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F98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cvNextPk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FEA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NDA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FEB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NDNULLA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FEC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VISL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FED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VI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FFB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StrLenSt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FFB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StrL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016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INVISL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079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VERSTRIN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08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UB$1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091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CK_IN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0B1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OOSE_IN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0BB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NCODE1PK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0BD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NCOD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0D3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ECOD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0E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SerialE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0ED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UTUAR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128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PUAR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133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ARTBUFL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136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LUSHRSBU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14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SERI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14E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SERI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15C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OSEUAR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161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penUartCl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18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c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187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penIOPr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1EE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PRLC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1F4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dPRTPA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1F7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oPRTPA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1FF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DELA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205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ChkPRTPA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216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RIN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238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RINTxNL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23E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Sub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23F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M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24A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llowPrlcdC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251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pASavpt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251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pSavpt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252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Ecma94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25A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kLowBa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2B0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rrFixEIR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2B1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xEIR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2B7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rintGr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2FF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BNUMSOLV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43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ttn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4D2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NULLLAM{}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4D3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ULL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549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pndvarls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55B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LLREALE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55C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LLCMPE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562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E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566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REALE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56F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CMPE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57A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DIM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5CA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TCO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745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ROW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7B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RE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7E0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TREDI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11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TTR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58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artupPro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66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sMenuChe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6A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sDispla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6D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FlashAler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9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lashWarnin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98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arOuter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9B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LSaveU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A6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LSetU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AE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LKeyU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B7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LResUI&amp;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B9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LRestoreU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C0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ppDisplay!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C3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ppKeys!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C6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ppExitCond!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C9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ppError!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D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AppMod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D3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NAppKeyO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D5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DoStdKey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D9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AppSuspO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DA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A1OK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EB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A3OK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F2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A1OK?NOT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F4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A2aOK?NOT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F5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A2bOK?NOT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F7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A3OK?NOT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FD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DA1Vali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8FE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DA2aVali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901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DA3Vali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902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DA1Te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90A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ENoP&amp;FixDA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90C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DA1O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912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DA3O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91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DAsO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918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DA2NoC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921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DA12Te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922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DAsTe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93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DA3Valid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945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DA3NoC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95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DA3Ba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953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DA1IsSta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988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Dir?Tim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9AF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TimeReq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00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EditLi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1C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DispMen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1E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Men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1F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Menu.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29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rob&gt;Men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2B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r&gt;Men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2C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co&gt;Men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2D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d&gt;Men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32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keStdLabe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38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keBoxLabe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3E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keDirLabe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4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keInvLabe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4A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keLabe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4C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5x7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54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lankDA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55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lankDA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57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lankDA1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59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lankDA2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71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NextRo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73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PrevRo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9C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urnOff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9E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SomeRo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AA0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A/Lock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B21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FirstRo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BDF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ditMen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BE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SolvrMen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E2D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&lt;Skip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E35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&gt;Skip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E3E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&lt;Del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E4C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&gt;Del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E58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gInsert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E5C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Stack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EC7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ullMenu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EC8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ExitActio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EC9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ox/StdLabe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ECB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ox/StdLbl: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ED0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d/BoxLabe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EE1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1st/2nd+: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FA5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ey&gt;U/SKey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FB1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ey&gt;StdKey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FCA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KeysN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FDD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Bad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FDF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DoBad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FE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DoBadKey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FE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/W&gt;KeyCod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FF1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CaseKeyDe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FF4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CaseRomptr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19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dMenuKeyN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1D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dMenuKeyL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33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NameKeyR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35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NameKeyLR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4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Key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78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akeOv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8A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mmedEntry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AD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arse.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B2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arseFai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BC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tUserSta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D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ockAlph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D3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LockAlph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E8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PEAT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EE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LO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F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VERYSLO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F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VERYVERYSLO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F2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EQSto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0F8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itMen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00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artMen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0C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ThisRo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17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oadTouchTb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42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&gt;Review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5C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Menu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5F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10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67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itMenu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85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enuRow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8D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enuRowAct!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8F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abelDef!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9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Labe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91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enuKeyNS!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9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enuKeyLS!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96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enuKeyRS!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98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viewKey!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9C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xitAction!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CA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&amp;DecKeyLo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D9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dePl&gt;%rc.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1F6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WaitFor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0A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KEY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0F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TTNxc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1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LARMxc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13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LEEPxc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14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ARTxc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15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24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AR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26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TTN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27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IMEOU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2A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LARM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3B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timeou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3D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timeou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4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EYINBUFFER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43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ATTNQU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45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Attn?Sem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47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CAlarm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48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tlAlarm!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AE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choChr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D3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ditLevel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D4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ViewLevel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D8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arEd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DC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bEd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EC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djEdMode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2F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putLi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3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putLAtt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325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Curs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427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itEd&amp;Mode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428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itEdLi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439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itEdMode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43C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ditStrin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468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DITLINE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473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DITPART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48C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TogU/L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4F4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ndMatVar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502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itOldMa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567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lank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5AE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Mat/Ve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5C2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wElt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5D1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El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64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pyRows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651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pyColsLef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66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pyRowsDow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677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pyColsRgh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744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ID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746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OAPPLDAT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798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PPprompt1!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79A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PPprompt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8FF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ORTASLO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91D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UTOSCAL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94B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.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97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romptIdUti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9AD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intDerivU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9BA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cnUtilEn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9BD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otUti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9C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EQUti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9F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intMoveCu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A05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COORD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A0A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Eq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A95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CMPDRPRTDR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A9A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ECKPVAR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AAE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KEPVAR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AF6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INDE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AF7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INDE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AF8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INDEPLIS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AFD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RE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0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RE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06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PTYP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07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PTYP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0D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PMIN&amp;MA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10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XM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12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YM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13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XMA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14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YMA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16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XM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18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YM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1A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XMA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1C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YMA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32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KEPICT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55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VSCAL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5A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SCAL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60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ER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6D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LOT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7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SETDEPT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76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LOTPRE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7D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Re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BFA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EXTSTE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C09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EWINDE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C63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a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CE4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XITFCNst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CEE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raphicEx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CF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DISPCENT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CF4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LOOPENV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CF6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xitFc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D11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DEADTRU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D13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CROLL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D15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CROLLLEF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D16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CROLLDOW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D18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CROLLRIGH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DA0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ROSS_HAIR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DA7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ROSS_OF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E26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ECKMEN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E2A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ENUOF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E2C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URNMENUOF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E34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URNMENUO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E36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ENUOFF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E44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URRENTMARK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E46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CURSOR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E49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REMARKO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E4B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EWMAR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E58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AWBOX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E6E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pCoord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E77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Z-BO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ECA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ROSSMARKO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F05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WINDOW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F1D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TRU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F78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ROB+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F7E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GROBFIT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26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1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27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1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3D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LCD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43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&gt;LC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46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CLLC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53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ROSSGR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55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RKGR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57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ROBDI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5C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XPO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5E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xpo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68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YPO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6A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ypo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72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GGLELINE#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75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AWLINE#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AC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INEOFF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AD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GLINE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AE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INEON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AF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GLI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B0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INEOF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B1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INEO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D7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ASTP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DA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lotOneMore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E5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!#1+IF&lt;dim-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0EA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!#1-IF&gt;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0A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DEPVA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0D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CORDX&amp;YC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1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EARMEN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16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ECKPIC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29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IDFUNCTIO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2C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IDPOLA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2D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IDPARAMET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33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t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4A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RH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4D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REV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53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HXSLIS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5A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PRO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5B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OTRO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5F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EFTCO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60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IGHTCO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62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WINDOWTOP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64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WINDOWBO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65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WINDOWLEF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67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WINDOWRIGH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69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JUMPT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6A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JUMPB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6E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JUMPLEF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7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JUMPRIGH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79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GROBDI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7F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UALcasedr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82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STOP-INDE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84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#1+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85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#1-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87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BUFFGROBDI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89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RDERXY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8C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RDERXY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93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%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96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-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9A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&gt;Re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9B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&gt;Im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9C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&gt;%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9D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&gt;%%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9F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%&gt;C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A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&gt;C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A3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&gt;C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B2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%0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B4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0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B7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CH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B9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%CH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BB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CONJ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BC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%CONJ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BE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+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EF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1/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06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AB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09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AR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0C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SG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1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SQR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19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EX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1E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L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2B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LO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3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ALO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34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R^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36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C^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37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C^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4A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4F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53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S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57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CO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5B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TA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62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SIN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64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COS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65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TAN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67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ATA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7E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ATAN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8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AS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81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ASIN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83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ACOS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86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%ACO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2D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NULLLAM{}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7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UserFla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73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SysFla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75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UserFla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76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rSysFla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77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estUserFla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78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estSysFla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80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ERCEFLA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97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AlgEntr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9F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ISysFla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AE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IgnoreAl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B3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fla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BD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AD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C3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HE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C4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B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C4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OC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C5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DE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CA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stw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D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AN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D1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D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X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D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N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D5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S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D6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SL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D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S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D9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SR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DA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DE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RR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E0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R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E3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RL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E6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AS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EA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EB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ED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EE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P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3F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/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03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WORDSIZ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06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XS&gt;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0B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xs&gt;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26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PPush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29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%#/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2B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#%/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2D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%#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2E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bit#%* 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2F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%#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31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#%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33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%#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34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t#%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35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gt;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35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XS&gt;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3F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&gt;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4E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XS#HX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5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XS&gt;HX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52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XS&gt;=HX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53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XS&lt;=HX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55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HXS&lt;HX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5A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numdsptch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7B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BWHER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4C6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metasym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58D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scknum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58F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ncknum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590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scknum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7D9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COLC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8D7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SHO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A01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comp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A03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crunc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A3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b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DE7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versy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37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DUP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3A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sh&amp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41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p&amp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4A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-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4A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4B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llrev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4D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shtop&amp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4E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llpsh1&amp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65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c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67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shz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7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sh1&amp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7A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sh1&amp;rev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98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nop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A9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shzerpshar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B1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s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E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-1stcasech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F1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EQ1st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FD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EQ1st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EFF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EQops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F04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EQops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F06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id1st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F0A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dnt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F0C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dntlam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F0F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um0=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F12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0=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F1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um1=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F1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1=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F1B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um2=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F1E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2=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F23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um-1=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F26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-1=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FB4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caseFAL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FB7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#1+UNR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EB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EE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EE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Z&gt;YXZ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0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DROP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0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ROTSWAPDR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0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Z&gt;Z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2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2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Z&gt;YZ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3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R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3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ROT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3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Z&gt;ZY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4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3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4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Z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7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6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6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7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5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7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7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ZW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8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Drop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9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9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&gt;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A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3U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A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R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A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Z&gt;ZX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B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B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UR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B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ZW&gt;YZW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D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5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0FD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VE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0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6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0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IX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03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8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03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IGHT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06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7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06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VE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09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4U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09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U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09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URU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09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ZW&gt;WXYZ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0C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5U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0C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VEU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0F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6U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0F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IXU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2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ROT2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2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ROT2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2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Z&gt;Z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3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UNROLL3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3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ZW&gt;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R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6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3R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7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-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8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+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9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#1+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A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+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B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2+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D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3+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E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4+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F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DUP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F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3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1F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3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21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23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5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25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6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28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7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2A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8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2C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-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2D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+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2F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+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3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31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2+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32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-U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33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+U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35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+U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36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2+U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38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UNR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38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OV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3B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3E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40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3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43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45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5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46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6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47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7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48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8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49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9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4A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0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4B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1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4C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2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4D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3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4E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4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4F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5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50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6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51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7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52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8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53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9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54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0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55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1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56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2GE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5E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5F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3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4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1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5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3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6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4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7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5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8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6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9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7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0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8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1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9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2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A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3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B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4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C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5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D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6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E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7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6F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8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7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9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71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0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7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1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73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2PU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74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EMPENV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7D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LAMPAI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86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=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87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#=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89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#0=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89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0=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8A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#0=csedr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8B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case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8D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=case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8E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case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8F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se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9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case2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91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se2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93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94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se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96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case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97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se2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98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case2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99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9A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9B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9C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OT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9E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GOT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9F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?GOT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A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pfla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A1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0=?SEM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A2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?SEM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A3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SEM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A4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MI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A5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TE_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A6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LA_EV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A8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LARPI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AD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AE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'RCOLARPI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B4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@REV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B5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3@REV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B7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?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B8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ic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C1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XPAN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CE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CH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D3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AVE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D4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AVESTA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EA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F8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d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FA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ROM-WORD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FB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M-WORD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1FC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m-Word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2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CHAR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CHAR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3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IDN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3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IDN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4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EX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4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EX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7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POverWrT/F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7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POverWrTL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7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WrF/TL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8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WrT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9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POverWrFL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9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WrT/FL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A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WrF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B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PPushT/FL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B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PPushT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C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F/T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C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TRU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C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T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D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PPushF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D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T/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D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T/F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D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OFAL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D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F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0E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#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TRU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0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FAL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1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LAM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1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LAM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2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BIN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2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BIN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3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HSTR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HSTR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TYPECSTR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CSTR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5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CSTR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6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TYPEREAL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6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REAL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6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REAL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7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CMP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8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CMP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9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TYPEARRY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9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ARRY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9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ARRY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A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ROMP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A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ROMP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B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RRP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C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RRP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D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SYMB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D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SYMB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E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TYPECOL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E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COL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E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COL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1F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GROB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GROB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1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TYPELIS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1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LIS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1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LIST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YPETAG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2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TAGGED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3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RARRY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5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YPECARRY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6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#0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8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3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9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2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A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B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&lt;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C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#1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D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#0&lt;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E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!insert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2E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&amp;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3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!!append$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37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!append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39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!!insert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3A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!!append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47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RSaveRomWr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47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RSAVEWOR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4B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MI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4C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MA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4F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-#2/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53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ZER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5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DROP0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56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3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57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4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58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5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59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6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5A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7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5B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8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5C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9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5D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0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5E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2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5F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3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60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4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61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5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62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6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6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0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67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8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69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6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6A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5skipcol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6D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3skipcol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6E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skipcol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6E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kipcol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6F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#2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70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7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SWAP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7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2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7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Z&gt;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74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77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79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#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7A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7B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LEN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7D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+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7E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sh2#a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7F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-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8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+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81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-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83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DROP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84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DROP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84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ROT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84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Z&gt;Z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86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ROLL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88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5ROLL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89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DUP#&l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8B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DUP#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8D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DUP#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8E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#1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9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#1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9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P1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92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#1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94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O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95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DROPCOL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96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LACOL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98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LA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9A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LANOT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9B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R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9D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Q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9E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Qcase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A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AFEST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A2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SAFE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A3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AFE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A6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&gt;ROMPT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A8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ROMPTR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AB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CRODC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B0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DROPFAL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B1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ALPTRDC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B5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alrompdc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B6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0=UNTI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B8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COMP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B9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THCOMP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BB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PPEND_SPAC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BC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7U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BD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SOR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BF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10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C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C1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ROMPTR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C2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=I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C4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NER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C5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AN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C6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TEMP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C7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2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C9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AN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CA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OV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CB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CC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CE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ERCE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CF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ROT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D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UNROLL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D1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THCOMD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D3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D3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UNR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D4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LL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D5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ULL$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D6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UB$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D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MAXord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D9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SKIP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DB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ABND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DC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#+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DC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+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DE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PICK#+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DE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PICK+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DF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+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E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-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E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+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E3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ZERO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E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-1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E6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NE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E7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ERCE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E8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&gt;%%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EA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*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EB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Z&gt;ZTRU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EC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ROLL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ED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3PICK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EF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PICK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F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GET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F1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F2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!append$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F4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?SWAP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F5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SWAP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F7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+N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F7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+1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F8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LL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F9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DIMS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FB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R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FC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R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FD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-R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2FE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*R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0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ROLLR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0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URROLLR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01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UNROLLR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02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OV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03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OV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05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+OV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06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-OV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07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ZEROOV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08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ROTOV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0A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ROLLOV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0B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3PICKOV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0C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PICKOV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0D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0F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1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#2+UNRO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11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8U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12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0UN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14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ARSIZ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15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ERRJ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16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seERRJ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17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CARC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19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EWLINE$&amp;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19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EWLINE&amp;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1A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-{}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1B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WO{}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1C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HREE{}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1E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INC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1F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INC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2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NULL$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21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NULLCOMP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23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LENC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24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-SUB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25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_#1-SU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25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_#1-SUB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26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AST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2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+LAST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29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$&gt;I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2A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%&gt;C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2B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N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2D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::NEV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2E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GETEV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2F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R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3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COL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3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Z&gt;ZCOL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33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0=?SKI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35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=?SKI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36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=?SKI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38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NE_EQ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39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gt;?SKI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3B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LASKI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3C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_UNTI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3D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_WHIL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3F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#0&lt;&gt;WHIL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41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INDEX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4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INDEX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43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INDEX@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44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46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47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#0_D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49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LEN_D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4B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GETABN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4C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1LAMBIN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4C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LAMBIN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4E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seTRU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4F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RUEFAL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4F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rueFal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50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ALSETRU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50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alseTru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51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ZEROFAL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53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NEFAL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54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=casedrpfl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56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sedrpfl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58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se2drpfl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59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seFAL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5B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RN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5C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UALN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5D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DUPEQ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5E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EQ: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5F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: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6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61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UAL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62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#0=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64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#0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65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#&l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67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lt;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68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#&lt;7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6A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NER#1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6B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5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6C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2&lt;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6D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#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6F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gt;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6F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NE#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7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DUP#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7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3PICK#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71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#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72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#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7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3PICK#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7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4PICK#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76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#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77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#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79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DEX@#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7A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OVER#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7B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#1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7C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-+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7C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-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7E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#1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7F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#1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80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+-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80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1-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81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LAI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83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RROROU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8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0=DSKT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85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1=DSKT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86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2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88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SKI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89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ROB!ZERODR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8B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sedrptr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8C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caseTRU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8E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SEMI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8F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Un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91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UnN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9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'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93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'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94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'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96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'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97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O'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98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RUE'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99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NEFALSE'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9B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ALSE'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9C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+'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9D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R'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9F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RR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A1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NECOL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A2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varlsBIN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A3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LAMLNAMEST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A5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xDEREQ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A6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NULL{}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A8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ZER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A9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O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AB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O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AC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NE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AC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NEO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AD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TW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AE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OTcsdrpfl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B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seSIZE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B1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caseSIZE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B2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K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B4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caseTYPE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B5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x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B6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'xD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B8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/&gt;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B9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NCOERCE%%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BA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%0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BB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%%/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BD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seDrpBadK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BE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seDEAD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BE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aseDoBad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C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ROBDIM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C1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%*UNRO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C2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4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C2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YZW&gt;YWZ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C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DUP5ROL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C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3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C6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3PICK3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C7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4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C9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VER5PIC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CA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UALcasedr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CB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#0=cs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CD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jEQ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CE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ND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CF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UAL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D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lt;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D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1=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D3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lt;&gt;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D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gt;2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D6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gt;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D7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j%0=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D8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AL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DA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ARRY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DB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LIST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DC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ditExst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DD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NDNOT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DF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UALNOT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E0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DNTN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E1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EALNcas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E2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E4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#0=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E6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NDI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E7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I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E8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0=I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E9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lt;I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EB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&gt;I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EC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#0=I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ED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serI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EE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sI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F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p&amp;C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F1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etaROTD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F2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TUntop&amp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F4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ll2top&amp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F4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lltwotop&amp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F5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lDRPpZpar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F6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&amp;$SWA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F7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APCKRE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F9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ZpargSWAPU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FA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ROPNDR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FB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OV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FC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?Ob&gt;Sec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FE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b&gt;Sec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FF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Ob&gt;Sec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00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xitAtLO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00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ZEROISTOPST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02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clHiddenVa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03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WithHidd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07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oHiddenVa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08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HiddenVa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0A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aveVarRe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0B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tHiddenRe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0F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stVarRe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12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mbedded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16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StackDept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19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ig?ErrJ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1C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upAndTh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1F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ZEROZER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2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ZERO#O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27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ZERO#SEV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28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ONE#27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29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TWO#O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2A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TWO#TW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2B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TWO#FOU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2D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THREE#FOU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2E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FIVE#FOU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3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ZEROZEROZER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31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ZEROZEROO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33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ZEROZEROTW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34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ubMeta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3B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ubMetaOb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3E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tchob?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3F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atchob?L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4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SC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43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extpo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48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=POSC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4A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UALPOSCO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4B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THO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4D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nd1stTru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4E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nd1stT.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52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ook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54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ookup.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59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QLooku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5B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S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5B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SCH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5B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S$REV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5B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OSCHRREV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75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&gt;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77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RIPTAG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7A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RIPTAGSl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7B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AGOB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80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EXTCOMP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8B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&gt;LASTRAM-W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RTYFOU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1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RTYFIV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RTYSI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3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RTYSEV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3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RTYEIGH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RTYNI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FT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5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FTYO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6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FTYTW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6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FTYTHRE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6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TRLIS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7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FTYFOU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8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FTYFIV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8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FTYSI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9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FTYSEVE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9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FTYEIGH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A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FTYNI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B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IXT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B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IXTYO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C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IXTYTW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D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IXTYTHRE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D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NT40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D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IXTYFOU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D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YH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E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RRY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E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NT_65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E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URTW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BF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URTHRE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IXTYEIGH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0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OURFIV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1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VENT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2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VENTYFOU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2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EVENTYNI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3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IGHT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3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IGHTYO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3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IST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4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ISTCM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5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VETHRE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5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VEFOU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6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LIS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7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VESI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7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IST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8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NT_91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8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NT_96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9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D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A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NEHUNDRE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C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a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E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NT_115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CF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NT_116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0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NT_122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NT80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1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NT_130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1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HI-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2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NT_131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2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XH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3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B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5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BUN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6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7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9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I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9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LA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B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SY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B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EX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D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NTC0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E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GR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E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AGGEDAN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DF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XT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E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XTSY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E0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EX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E1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MPAN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E1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NT25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E2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NT255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E3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ALOB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E3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#_10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E6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3RE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F0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NTEGER337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4FC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TTNER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06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nnectin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08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EXTOBO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09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INUSO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0A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0B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.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0E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1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0F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18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1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%36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17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{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18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shar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1B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ES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1D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&lt;&l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1E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exponen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23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EWLINE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2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PACE$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25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_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27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quo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28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'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29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,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29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.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2F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30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34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35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3A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8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3B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k9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1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0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2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...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2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DblQuo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3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#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3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*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4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+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4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,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4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-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5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.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5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/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6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0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6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1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7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7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8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4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8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8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6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9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7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9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8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A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9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A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: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B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B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&l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B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C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C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D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D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E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E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F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F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4F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0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0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J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1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2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2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2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3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3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Q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4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5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5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6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V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6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6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7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7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Z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8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8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9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9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9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A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A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B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h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B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C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j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C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D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D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m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D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n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E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E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F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q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5F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0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0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u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1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v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1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w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2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x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2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3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z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3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-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&lt;&l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4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&gt;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Angl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5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Deriv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5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Integral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6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LeftPa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6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Newlin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7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Pi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7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RightPa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7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Sigma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8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Spac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8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UndScor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9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[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9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]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A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{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A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}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B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&lt;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B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&gt;=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B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HR_&lt;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C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_R&lt;&l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D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_R&lt;Z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E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_XYZ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6F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_&lt;&lt;&gt;&gt;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70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_{}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71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$_[]   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71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_''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72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_::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73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_LRParen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74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_2DQ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75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_ECHO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76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_EXI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77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_Undefine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79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_RA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7A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$_GRA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94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putnib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95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etnib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59D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mb&gt;HBuf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6EA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BigCurs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6EC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MediumCurs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6EF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mallCurso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07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IMEOUTCL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08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ESTMS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0B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_Imag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0C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W_ETim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0E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VERsav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0F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RAMBUF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1F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GraphPrtHoo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40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uart_handshk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42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ONFTA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4C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ORghost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4D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ISABLE_KBD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4D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EYSTATE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4E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KEYBUFFER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51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LINECOUNT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55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VDISP2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55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DIS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55B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VDIS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56F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EMPT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57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SKTOP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58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EMPENV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58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TOUCHTA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64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eviewKey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67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ATTNFLG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67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FIRSTPROC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6C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SystemFlags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79D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kOnNi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07D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ROMPTAB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6E9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N1+X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6ED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LN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70A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EX-115F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73D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YX2-15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7481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cYX060</w:t>
            </w:r>
          </w:p>
        </w:tc>
        <w:tc>
          <w:tcPr>
            <w:tcW w:w="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may be read, printed, diffused..., even without the Meta Kernel, as long as it remains free. If you want to include it in a commercial product, first ask Hewlett Packard, then just mention the Meta Kernel and how to get information about it (actually: http://aemiaif.ibp.fr/gerald/mk.html).</w:t>
      </w:r>
    </w:p>
    <w:p>
      <w:pPr>
        <w:pStyle w:val="Normal"/>
        <w:rPr/>
      </w:pPr>
      <w:r>
        <w:rPr/>
        <w:t>The original RPLMAN.TXT is available on the MK floppy disk.</w:t>
      </w:r>
    </w:p>
    <w:p>
      <w:pPr>
        <w:pStyle w:val="Normal"/>
        <w:rPr/>
      </w:pPr>
      <w:r>
        <w:rPr/>
        <w:t>Thanks for your interest, and good luck for your programs.</w:t>
      </w:r>
    </w:p>
    <w:p>
      <w:pPr>
        <w:pStyle w:val="Normal"/>
        <w:jc w:val="right"/>
        <w:rPr>
          <w:sz w:val="24"/>
          <w:szCs w:val="24"/>
        </w:rPr>
      </w:pPr>
      <w:r>
        <w:rPr/>
        <w:t>Gerald Squelart, october 199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708"/>
        <w:tab w:val="right" w:pos="6719" w:leader="dot"/>
      </w:tabs>
      <w:ind w:left="400" w:hanging="400"/>
    </w:pPr>
    <w:rPr/>
  </w:style>
  <w:style w:type="paragraph" w:styleId="Listedefonctions">
    <w:name w:val="Liste de fonctions"/>
    <w:basedOn w:val="Tabledesillustrations"/>
    <w:qFormat/>
    <w:pPr>
      <w:tabs>
        <w:tab w:val="clear" w:pos="6719"/>
      </w:tabs>
      <w:ind w:left="720" w:hanging="720"/>
      <w:jc w:val="both"/>
    </w:pPr>
    <w:rPr>
      <w:rFonts w:ascii="Arial" w:hAnsi="Arial" w:eastAsia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0T21:57:00Z</dcterms:created>
  <dc:creator>Gerald</dc:creator>
  <dc:description/>
  <dc:language>en-US</dc:language>
  <cp:lastModifiedBy>Gerald</cp:lastModifiedBy>
  <dcterms:modified xsi:type="dcterms:W3CDTF">1995-10-17T21:02:00Z</dcterms:modified>
  <cp:revision>4</cp:revision>
  <dc:subject/>
  <dc:title>00001	</dc:title>
</cp:coreProperties>
</file>